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34145</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5 Jul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autoSpaceDE w:val="false"/>
              <w:rPr>
                <w:rFonts w:ascii="Arial" w:hAnsi="Arial" w:cs="Arial"/>
                <w:sz w:val="20"/>
              </w:rPr>
            </w:pPr>
            <w:r>
              <w:rPr>
                <w:rFonts w:cs="Arial" w:ascii="Arial" w:hAnsi="Arial"/>
                <w:b/>
                <w:color w:val="000000"/>
                <w:sz w:val="20"/>
                <w:lang w:val="en-ZA" w:eastAsia="en-ZA"/>
              </w:rPr>
              <w:t xml:space="preserve">MACHINE:SWEEPER RIDE -ON TENNANT (Palmiet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Palmiet Pumped Storage, Off N2 East, </w:t>
            </w:r>
            <w:r>
              <w:rPr>
                <w:rFonts w:cs="Arial" w:ascii="Arial" w:hAnsi="Arial"/>
                <w:sz w:val="20"/>
              </w:rPr>
              <w:t>Rockview Dam</w:t>
            </w:r>
            <w:r>
              <w:rPr>
                <w:rFonts w:cs="Calibri" w:ascii="Calibri" w:hAnsi="Calibri"/>
                <w:color w:val="1F497D"/>
                <w:sz w:val="22"/>
                <w:szCs w:val="22"/>
              </w:rPr>
              <w:t xml:space="preserve"> </w:t>
            </w:r>
            <w:r>
              <w:rPr>
                <w:rFonts w:cs="Arial" w:ascii="Arial" w:hAnsi="Arial"/>
                <w:sz w:val="20"/>
                <w:lang w:val="en-GB"/>
              </w:rPr>
              <w:t>Road, Palmiet, Grabouw 716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 xml:space="preserve">OLT2034145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34145</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1"/>
                    </w:numPr>
                    <w:rPr>
                      <w:sz w:val="20"/>
                      <w:szCs w:val="20"/>
                    </w:rPr>
                  </w:pPr>
                  <w:r>
                    <w:rPr>
                      <w:sz w:val="20"/>
                      <w:szCs w:val="20"/>
                    </w:rPr>
                    <w:t xml:space="preserve">E-mails to any other address (except for clarifications) will not be accepted. </w:t>
                  </w:r>
                </w:p>
                <w:p>
                  <w:pPr>
                    <w:pStyle w:val="Default"/>
                    <w:numPr>
                      <w:ilvl w:val="0"/>
                      <w:numId w:val="11"/>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015523021"/>
            <w:bookmarkStart w:id="1" w:name="__Fieldmark__0_2015523021"/>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015523021"/>
            <w:bookmarkStart w:id="3" w:name="__Fieldmark__1_2015523021"/>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015523021"/>
            <w:bookmarkStart w:id="5" w:name="__Fieldmark__2_2015523021"/>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015523021"/>
            <w:bookmarkStart w:id="7" w:name="__Fieldmark__3_2015523021"/>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015523021"/>
            <w:bookmarkStart w:id="9" w:name="__Fieldmark__4_2015523021"/>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015523021"/>
            <w:bookmarkStart w:id="11" w:name="__Fieldmark__5_2015523021"/>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015523021"/>
            <w:bookmarkStart w:id="13" w:name="__Fieldmark__6_2015523021"/>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015523021"/>
            <w:bookmarkStart w:id="15" w:name="__Fieldmark__7_2015523021"/>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015523021"/>
            <w:bookmarkStart w:id="17" w:name="__Fieldmark__8_2015523021"/>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015523021"/>
            <w:bookmarkStart w:id="19" w:name="__Fieldmark__9_2015523021"/>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015523021"/>
            <w:bookmarkStart w:id="21" w:name="__Fieldmark__10_2015523021"/>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6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015523021"/>
            <w:bookmarkStart w:id="23" w:name="__Fieldmark__11_2015523021"/>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015523021"/>
            <w:bookmarkStart w:id="25" w:name="__Fieldmark__12_2015523021"/>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015523021"/>
            <w:bookmarkStart w:id="27" w:name="__Fieldmark__13_2015523021"/>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015523021"/>
            <w:bookmarkStart w:id="29" w:name="__Fieldmark__14_2015523021"/>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015523021"/>
            <w:bookmarkStart w:id="31" w:name="__Fieldmark__15_2015523021"/>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015523021"/>
            <w:bookmarkStart w:id="33" w:name="__Fieldmark__16_2015523021"/>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015523021"/>
            <w:bookmarkStart w:id="35" w:name="__Fieldmark__17_2015523021"/>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015523021"/>
            <w:bookmarkStart w:id="37" w:name="__Fieldmark__18_2015523021"/>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2"/>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2"/>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2"/>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2"/>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10"/>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10"/>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10"/>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ab/>
        <w:t>Material</w:t>
        <w:tab/>
        <w:tab/>
        <w:t xml:space="preserve">            Description</w:t>
      </w:r>
    </w:p>
    <w:p>
      <w:pPr>
        <w:pStyle w:val="Header"/>
        <w:pBdr>
          <w:bottom w:val="single" w:sz="4" w:space="1" w:color="000000"/>
        </w:pBdr>
        <w:tabs>
          <w:tab w:val="clear" w:pos="4320"/>
          <w:tab w:val="clear" w:pos="8640"/>
        </w:tabs>
        <w:rPr/>
      </w:pPr>
      <w:r>
        <w:rPr>
          <w:rFonts w:cs="Arial" w:ascii="Arial" w:hAnsi="Arial"/>
          <w:sz w:val="20"/>
          <w:lang w:val="en-US" w:eastAsia="en-US"/>
        </w:rPr>
        <w:tab/>
        <w:tab/>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9"/>
        </w:numPr>
        <w:autoSpaceDE w:val="false"/>
        <w:rPr>
          <w:rFonts w:ascii="Lucida Console" w:hAnsi="Lucida Console" w:cs="Lucida Console"/>
          <w:color w:val="000000"/>
          <w:szCs w:val="24"/>
          <w:lang w:val="en-ZA" w:eastAsia="en-ZA"/>
        </w:rPr>
      </w:pPr>
      <w:r>
        <w:rPr>
          <w:rFonts w:cs="Lucida Console" w:ascii="Lucida Console" w:hAnsi="Lucida Console"/>
          <w:color w:val="000000"/>
          <w:szCs w:val="24"/>
          <w:lang w:val="en-ZA" w:eastAsia="en-ZA"/>
        </w:rPr>
        <w:tab/>
        <w:tab/>
        <w:t>1</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spacing w:before="240" w:after="0"/>
        <w:rPr>
          <w:rFonts w:ascii="Lucida Console" w:hAnsi="Lucida Console" w:cs="Lucida Console"/>
          <w:b/>
          <w:b/>
          <w:bCs/>
          <w:color w:val="FF0000"/>
          <w:szCs w:val="24"/>
          <w:lang w:val="en-ZA" w:eastAsia="en-ZA"/>
        </w:rPr>
      </w:pPr>
      <w:r>
        <w:rPr>
          <w:rFonts w:cs="Lucida Console" w:ascii="Lucida Console" w:hAnsi="Lucida Console"/>
          <w:b/>
          <w:bCs/>
          <w:color w:val="FF0000"/>
          <w:szCs w:val="24"/>
          <w:lang w:val="en-ZA" w:eastAsia="en-ZA"/>
        </w:rPr>
        <w:tab/>
        <w:tab/>
        <w:t>MACHINE: SWEEPER RIDE -ON TENNANT</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b/>
          <w:b/>
          <w:bCs/>
          <w:sz w:val="21"/>
          <w:szCs w:val="21"/>
          <w:lang w:val="en-ZA" w:eastAsia="en-ZA"/>
        </w:rPr>
      </w:pPr>
      <w:r>
        <w:rPr>
          <w:rFonts w:cs="72 Monospace" w:ascii="72 Monospace" w:hAnsi="72 Monospace"/>
          <w:b/>
          <w:bCs/>
          <w:sz w:val="21"/>
          <w:szCs w:val="21"/>
          <w:lang w:val="en-ZA" w:eastAsia="en-ZA"/>
        </w:rPr>
        <w:t>MACHINE: TYPE: SWEEPER RIDE -ON TENNANT; POWER: DIESEL/PETROL; SUPPLY RIDE ON INDUSTRIAL FLOOR SCRUBBING MACHINE. MACHINE WILL BE USED FOR INTERIOR AND EXTERIOR USE. SUITABLE FOR CLEANING EPOXY COATED FLOORS AS WELL AS TAR ROADS. POWER RATING AND CAPABILITIES TO BE RECOMMENDED BY SUPPLIER BASED ON SITE REQUIREMENTS.</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pPr>
      <w:r>
        <w:rPr>
          <w:color w:val="FF0000"/>
          <w:sz w:val="36"/>
          <w:szCs w:val="36"/>
        </w:rPr>
        <w:t>NB: Technical Data Sheet(s) are compulsory with submission</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style>
  <w:style w:type="character" w:styleId="WW8Num20z0">
    <w:name w:val="WW8Num20z0"/>
    <w:qFormat/>
    <w:rPr>
      <w:rFonts w:ascii="Arial" w:hAnsi="Arial" w:cs="Arial"/>
      <w:b/>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color w:val="000000"/>
    </w:rPr>
  </w:style>
  <w:style w:type="character" w:styleId="WW8Num25z0">
    <w:name w:val="WW8Num25z0"/>
    <w:qFormat/>
    <w:rPr>
      <w:rFonts w:ascii="Arial" w:hAnsi="Arial" w:cs="Arial"/>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cs="Arial Narrow"/>
      <w:b/>
      <w:color w:val="000000"/>
      <w:sz w:val="24"/>
    </w:rPr>
  </w:style>
  <w:style w:type="character" w:styleId="WW8Num32z1">
    <w:name w:val="WW8Num32z1"/>
    <w:qFormat/>
    <w:rPr>
      <w:rFonts w:ascii="Arial Narrow" w:hAnsi="Arial Narrow" w:cs="Arial Narrow"/>
      <w:b w:val="false"/>
      <w:color w:val="000000"/>
      <w:sz w:val="22"/>
      <w:szCs w:val="22"/>
    </w:rPr>
  </w:style>
  <w:style w:type="character" w:styleId="WW8Num32z2">
    <w:name w:val="WW8Num32z2"/>
    <w:qFormat/>
    <w:rPr>
      <w:rFonts w:ascii="Arial Narrow" w:hAnsi="Arial Narrow" w:cs="Arial Narrow"/>
      <w:sz w:val="24"/>
    </w:rPr>
  </w:style>
  <w:style w:type="character" w:styleId="WW8Num33z0">
    <w:name w:val="WW8Num33z0"/>
    <w:qFormat/>
    <w:rPr/>
  </w:style>
  <w:style w:type="character" w:styleId="WW8Num34z0">
    <w:name w:val="WW8Num34z0"/>
    <w:qFormat/>
    <w:rPr>
      <w:rFonts w:ascii="Arial" w:hAnsi="Arial" w:cs="Arial"/>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Paragraphleftaligned">
    <w:name w:val="* Paragraph. left-aligned"/>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7-06T12:31:00Z</dcterms:modified>
  <cp:revision>119</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